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9340215" cy="6130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613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  <w:gridCol w:w="1134"/>
                              <w:gridCol w:w="1134"/>
                              <w:gridCol w:w="1134"/>
                              <w:gridCol w:w="1276"/>
                              <w:gridCol w:w="1276"/>
                              <w:gridCol w:w="1134"/>
                              <w:gridCol w:w="992"/>
                              <w:gridCol w:w="992"/>
                              <w:gridCol w:w="1134"/>
                              <w:gridCol w:w="993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Year </w:t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0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tud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e/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Tit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ve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Genre: F/NF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lecting texts to read: Easy, Just Right, Challeng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dicting/Using prior knowled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Question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ing Text Structures &amp;Text Featur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lainText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ins w:id="1" w:author="Diane Snnowball" w:date="2009-10-11T15:43:00Z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Using  </w:t>
                                  </w:r>
                                  <w:ins w:id="0" w:author="Diane Snnowball" w:date="2009-10-11T15:41:00Z">
                                    <w:r>
                                      <w:rPr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Visualising or forming visual representations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mmaris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hinking Alou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codin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uenc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cabulary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left="256" w:hanging="25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82.75pt;mso-wrap-distance-left:9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  <w:gridCol w:w="1134"/>
                        <w:gridCol w:w="1134"/>
                        <w:gridCol w:w="1134"/>
                        <w:gridCol w:w="1276"/>
                        <w:gridCol w:w="1276"/>
                        <w:gridCol w:w="1134"/>
                        <w:gridCol w:w="992"/>
                        <w:gridCol w:w="992"/>
                        <w:gridCol w:w="1134"/>
                        <w:gridCol w:w="993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Year </w:t>
                            </w:r>
                          </w:p>
                        </w:tc>
                        <w:tc>
                          <w:tcPr>
                            <w:tcW w:w="1290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900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tud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e/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Tit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ve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Genre: F/NF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lecting texts to read: Easy, Just Right, Challeng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dicting/Using prior knowledg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ing Text Structures &amp;Text Featur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lainText"/>
                              <w:rPr>
                                <w:rFonts w:ascii="Verdana" w:hAnsi="Verdana" w:cs="Verdana"/>
                                <w:sz w:val="16"/>
                                <w:szCs w:val="16"/>
                                <w:ins w:id="3" w:author="Diane Snnowball" w:date="2009-10-11T15:43:00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sing  </w:t>
                            </w:r>
                            <w:ins w:id="2" w:author="Diane Snnowball" w:date="2009-10-11T15:41:00Z"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Visualising or forming visual representations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mmaris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inking Alou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codin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uenc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cabulary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left="256" w:hanging="25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Faye Bolton and Diane Snowball, Oct 2009</w:t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Data collection: Reading Conferences </w:t>
      <w:tab/>
      <w:t>Year 2-10</w:t>
      <w:tab/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4:55:00Z</dcterms:created>
  <dc:creator>Faye Bolton</dc:creator>
  <dc:description/>
  <cp:keywords/>
  <dc:language>en-US</dc:language>
  <cp:lastModifiedBy>Diane</cp:lastModifiedBy>
  <dcterms:modified xsi:type="dcterms:W3CDTF">2009-10-13T00:53:00Z</dcterms:modified>
  <cp:revision>5</cp:revision>
  <dc:subject/>
  <dc:title>Grade</dc:title>
</cp:coreProperties>
</file>